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年度　社団法人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36"/>
        </w:rPr>
        <w:t>八　月　「臨　時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36"/>
          <w:lang w:eastAsia="zh-CN"/>
        </w:rPr>
        <w:t>　総　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36"/>
        </w:rPr>
        <w:t>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3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36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36"/>
          <w:lang w:eastAsia="zh-CN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　　　　　　　　　　　　　　　　　　　　　日時　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年８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５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火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　　　　　　　　　　　　　　　　　　　　　　　　　　１８：３０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４０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場所　札幌プリンスホテル　国際館パミー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次　　第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．国歌ならびにＪＣソング斉唱</w:t>
      </w:r>
    </w:p>
    <w:p>
      <w:pPr>
        <w:pStyle w:val="Style15"/>
        <w:ind w:firstLine="210"/>
        <w:rPr>
          <w:rFonts w:cs="ＭＳ ゴシック;MS Gothic"/>
          <w:color w:val="000000"/>
          <w:kern w:val="0"/>
          <w:szCs w:val="21"/>
        </w:rPr>
      </w:pPr>
      <w:r>
        <w:rPr>
          <w:rFonts w:cs="ＭＳ ゴシック;MS Gothic"/>
          <w:color w:val="000000"/>
          <w:kern w:val="0"/>
          <w:szCs w:val="21"/>
        </w:rPr>
        <w:t>３．ＪＣＩクリード唱和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４．ＪＣ宣言朗読並びに綱領唱和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５．定足数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６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７．議事録署名人並びに作成者の指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８．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９．直前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０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１．審議事項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例会計画変更承認（案）の件</w:t>
        </w:r>
      </w:hyperlink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ﾌﾞﾙｰｱｰｽ基金助成金授与団体承認（案）の件</w:t>
        </w:r>
      </w:hyperlink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一般会計・基金会計補正予算承認（案）の件</w:t>
        </w:r>
      </w:hyperlink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９年度（社）札幌青年会議所　２０１０年度理事長予定者承認（案）の件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１２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協議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３．報告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４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５．監事講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６．閉会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287" w:hanging="720"/>
      </w:pPr>
      <w:rPr>
        <w:rFonts w:ascii="ＭＳ ゴシック;MS Gothic" w:hAnsi="ＭＳ ゴシック;MS Gothic" w:eastAsia="ＭＳ ゴシック;MS Gothic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19">
    <w:name w:val="ブロック"/>
    <w:basedOn w:val="Normal"/>
    <w:qFormat/>
    <w:pPr>
      <w:ind w:left="1470" w:right="-240" w:hanging="630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65298;&#65296;&#65296;&#65305;&#24180;&#24230;&#65288;&#31038;&#65289;&#26413;&#24140;&#38738;&#24180;&#20250;&#35696;&#25152;&#12288;&#20843;&#26376;&#33256;&#26178;&#32207;&#20250;&#12288;&#36039;&#26009;/&#65298;&#65296;&#65296;&#65305;&#24180;&#24230;&#65288;&#31038;&#65289;&#26413;&#24140;&#38738;&#24180;&#20250;&#35696;&#25152;&#12288;&#20363;&#20250;&#35336;&#30011;&#22793;&#26356;&#65288;&#26696;&#65289;&#25215;&#35469;&#12398;&#20214;.xls" TargetMode="External"/><Relationship Id="rId3" Type="http://schemas.openxmlformats.org/officeDocument/2006/relationships/hyperlink" Target="../in/&#65298;&#65296;&#65296;&#65305;&#24180;&#24230;&#65288;&#31038;&#65289;&#26413;&#24140;&#38738;&#24180;&#20250;&#35696;&#25152;&#12288;&#20843;&#26376;&#33256;&#26178;&#32207;&#20250;&#12288;&#36039;&#26009;/&#65298;&#65296;&#65296;&#65305;&#24180;&#24230;&#12502;&#12523;&#12540;&#12450;&#12540;&#12473;&#22522;&#37329;&#21161;&#25104;&#37329;&#25480;&#19982;&#22243;&#20307;&#12362;&#12424;&#12403;&#32102;&#20184;&#37329;&#38989;&#25215;&#35469;&#65288;&#26696;&#65289;&#12398;&#20214;%20(1).doc" TargetMode="External"/><Relationship Id="rId4" Type="http://schemas.openxmlformats.org/officeDocument/2006/relationships/hyperlink" Target="../in/&#65298;&#65296;&#65296;&#65305;&#24180;&#24230;&#65288;&#31038;&#65289;&#26413;&#24140;&#38738;&#24180;&#20250;&#35696;&#25152;&#12288;&#20843;&#26376;&#33256;&#26178;&#32207;&#20250;&#12288;&#36039;&#26009;/&#65298;&#65296;&#65296;&#65305;&#24180;&#24230;&#65288;&#31038;&#65289;&#26413;&#24140;&#38738;&#24180;&#20250;&#35696;&#25152;&#12288;&#20843;&#26376;&#33256;&#26178;&#32207;&#20250;&#12288;&#19968;&#33324;&#20250;&#35336;&#12539;&#29305;&#21029;&#20250;&#35336;&#35036;&#27491;&#20104;&#31639;&#25215;&#35469;&#65288;&#26696;&#65289;&#12398;&#20214;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01:00Z</dcterms:created>
  <dc:creator>氏家　利道</dc:creator>
  <dc:description/>
  <cp:keywords/>
  <dc:language>en-US</dc:language>
  <cp:lastModifiedBy>Okuyama</cp:lastModifiedBy>
  <cp:lastPrinted>2009-05-07T16:27:00Z</cp:lastPrinted>
  <dcterms:modified xsi:type="dcterms:W3CDTF">2009-08-22T06:58:00Z</dcterms:modified>
  <cp:revision>5</cp:revision>
  <dc:subject/>
  <dc:title>2002年度（社）札幌青年会議所</dc:title>
</cp:coreProperties>
</file>